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32"/>
          <w:szCs w:val="32"/>
          <w:lang w:val="uk-UA" w:eastAsia="en-US"/>
        </w:rPr>
        <w:t>проєкт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ДЕВ</w:t>
      </w:r>
      <w:r>
        <w:rPr>
          <w:b/>
          <w:bCs/>
          <w:lang w:val="en-US"/>
        </w:rPr>
        <w:t>’</w:t>
      </w:r>
      <w:r>
        <w:rPr>
          <w:b/>
          <w:bCs/>
          <w:lang w:val="uk-UA"/>
        </w:rPr>
        <w:t>ЯНОС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jc w:val="both"/>
        <w:rPr/>
      </w:pPr>
      <w:r>
        <w:rPr>
          <w:b/>
          <w:bCs/>
          <w:kern w:val="2"/>
          <w:sz w:val="28"/>
          <w:lang w:val="uk-UA"/>
        </w:rPr>
        <w:t>15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січ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</w:t>
      </w:r>
      <w:r>
        <w:rPr>
          <w:b/>
          <w:bCs/>
          <w:kern w:val="2"/>
          <w:sz w:val="28"/>
        </w:rPr>
        <w:t xml:space="preserve">№  - </w:t>
      </w:r>
      <w:r>
        <w:rPr>
          <w:b/>
          <w:bCs/>
          <w:kern w:val="2"/>
          <w:sz w:val="28"/>
          <w:lang w:val="uk-UA"/>
        </w:rPr>
        <w:t>90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обсягу вільного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у бюджетних коштів  бюджету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 територіальної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на 1 січня 2026 року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офіційний висновок  фінансового управління виконавчого комітету Обухівської міської ради про  обсяг вільного залишку бюджетних коштів бюджету Обухівської міської  територіальної громади станом на 1 січня 2026 року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 , відповідно до статті 26, 65 Закону України «Про місцеве самоврядування в Україні»,  статті 14 Бюджетного кодексу України,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Затвердити  обсяг вільного залишку бюджетних коштів на 1 січня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 по загальному фонду бюджету Обухівської міської  територіальної громади станом на 01.01.2026 року  у сумі  223 322 748 (двісті двадцять три мільйони триста двадцять дві тисячі сімсот сорок вісім) гривень 45 коп ;  </w:t>
      </w:r>
    </w:p>
    <w:p>
      <w:pPr>
        <w:pStyle w:val="Normal"/>
        <w:ind w:right="1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   по  спеціальному фонду бюджету Обухівської міської територіальної громади  станом на 01.01.2026 року у сумі 5 342 340 (п’ять  мільйонів триста сорок дві  тисячі  триста сорок) гривень  57 коп., в тому числі по:</w:t>
      </w:r>
    </w:p>
    <w:p>
      <w:pPr>
        <w:pStyle w:val="Normal"/>
        <w:ind w:right="18" w:hanging="0"/>
        <w:jc w:val="both"/>
        <w:rPr/>
      </w:pPr>
      <w:r>
        <w:rPr>
          <w:sz w:val="28"/>
          <w:szCs w:val="28"/>
          <w:lang w:val="uk-UA"/>
        </w:rPr>
        <w:t xml:space="preserve">-      бюджету розвитку  – 813 010  (вісімсот тринадцять тисяч десять  ) гривень 34 коп.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екологічному податку – 1 834 290 (один мільйон вісімсот тридцять чотири тисячі  двісті дев’яносто ) гривень  59 коп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надходженнях коштів від втрат сільськогосподарського та лісогосподарського виробництва –  710 338 (сімсот десять тисяч триста тридцять вісім) гривень 82 коп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  цільовому фонду  – 1 953 264( один мільйон дев’ятсот п’ятдесят три тисячі двісті шістдесят чотири) гривні 33 коп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 податку з власників транспортних засобів та збору за першу реєстрацію транспортних засобів   – 31 436 (тридцять одна тисяча  чотириста тридцять шість ) гривень 49 коп.</w:t>
      </w:r>
    </w:p>
    <w:p>
      <w:pPr>
        <w:pStyle w:val="Normal"/>
        <w:ind w:righ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льний залишок бюджетних коштів бюджету Обухівської міської  територіальної громади станом на 1 січня 2026 року використовувати на здійснення витрат бюджету згідно із змінами до рішення «Про бюджет Обухівської міської  територіальної громади на 2026 рік».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Лариса ІЛЬЄНКО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09:00Z</dcterms:created>
  <dc:creator>Buh</dc:creator>
  <dc:description/>
  <cp:keywords/>
  <dc:language>en-US</dc:language>
  <cp:lastModifiedBy>stella</cp:lastModifiedBy>
  <cp:lastPrinted>2024-11-26T14:37:00Z</cp:lastPrinted>
  <dcterms:modified xsi:type="dcterms:W3CDTF">2026-01-13T12:45:00Z</dcterms:modified>
  <cp:revision>11</cp:revision>
  <dc:subject/>
  <dc:title>ОБУХІВСЬКА   РАЙОННА   РАДА                    Проект</dc:title>
</cp:coreProperties>
</file>